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90550</wp:posOffset>
            </wp:positionV>
            <wp:extent cx="8134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23850</wp:posOffset>
            </wp:positionV>
            <wp:extent cx="6493510" cy="619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97" t="-7746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slag til program for første dag i etterutdanningen IKT i fag Høgskolen i Bodø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Overskrift3Tegn"/>
          <w:b w:val="false"/>
          <w:b w:val="false"/>
          <w:bCs w:val="false"/>
        </w:rPr>
      </w:pPr>
      <w:r>
        <w:rPr>
          <w:rStyle w:val="Overskrift3Tegn"/>
        </w:rPr>
        <w:t>Målgruppe</w:t>
      </w:r>
      <w:r>
        <w:rPr>
          <w:rStyle w:val="Overskrift3Tegn"/>
          <w:b w:val="false"/>
          <w:bCs w:val="false"/>
        </w:rPr>
        <w:t xml:space="preserve">: </w:t>
      </w:r>
      <w:r>
        <w:rPr>
          <w:rStyle w:val="Overskrift3Tegn"/>
        </w:rPr>
        <w:t>lærere i grunnskolen</w:t>
      </w:r>
    </w:p>
    <w:p>
      <w:pPr>
        <w:pStyle w:val="Heading4"/>
        <w:rPr/>
      </w:pPr>
      <w:r>
        <w:rPr>
          <w:rStyle w:val="Overskrift3Tegn"/>
          <w:bCs w:val="false"/>
        </w:rPr>
        <w:t>Forelesere – Nils Ole Nilsen og Trond Lekang, Høgskolen i Bod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6010</wp:posOffset>
                </wp:positionH>
                <wp:positionV relativeFrom="paragraph">
                  <wp:posOffset>119380</wp:posOffset>
                </wp:positionV>
                <wp:extent cx="1658620" cy="2038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 er ønskelig at påmeldte lærere har med seg bærbar PC. Men det er nok at to og to jobber sammen på en og samme P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-ene må ha installert standard programvare (Open Office eller Microsoft Offic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160.5pt;mso-wrap-distance-left:9.05pt;mso-wrap-distance-right:9.05pt;mso-wrap-distance-top:0pt;mso-wrap-distance-bottom:0pt;margin-top:9.4pt;mso-position-vertical-relative:text;margin-left:38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 er ønskelig at påmeldte lærere har med seg bærbar PC. Men det er nok at to og to jobber sammen på en og samme P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-ene må ha installert standard programvare (Open Office eller Microsoft Offi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G 1: Datalab 2. Etg Lærerutdanning, Rom 2434 og 243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Kl 09:00 </w:t>
        <w:tab/>
        <w:tab/>
        <w:t xml:space="preserve">IKT i fag – informasjon om etterutdanningen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 xml:space="preserve">Tema: IKT og grunnutdanningen – utfordringer </w:t>
      </w:r>
    </w:p>
    <w:p>
      <w:pPr>
        <w:pStyle w:val="Normal"/>
        <w:rPr/>
      </w:pPr>
      <w:r>
        <w:rPr/>
        <w:tab/>
        <w:tab/>
        <w:tab/>
        <w:t xml:space="preserve">ITU Monitor </w:t>
      </w:r>
    </w:p>
    <w:p>
      <w:pPr>
        <w:pStyle w:val="Normal"/>
        <w:rPr/>
      </w:pPr>
      <w:r>
        <w:rPr/>
        <w:tab/>
        <w:tab/>
        <w:tab/>
        <w:t>IKT i grunnutdanningen –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 10:00</w:t>
        <w:tab/>
        <w:tab/>
        <w:t xml:space="preserve">WIKI og BLOGG  som samarbeids- og </w:t>
      </w:r>
    </w:p>
    <w:p>
      <w:pPr>
        <w:pStyle w:val="Normal"/>
        <w:ind w:left="1416" w:firstLine="708"/>
        <w:rPr/>
      </w:pPr>
      <w:r>
        <w:rPr/>
        <w:t>dokumentasjonsverktøy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Kl 12:00</w:t>
        <w:tab/>
        <w:tab/>
        <w:t xml:space="preserve">L U N C 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 12:45</w:t>
        <w:tab/>
        <w:tab/>
        <w:t>WIKI og BLOGG f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verrfaglig tema (naturfag, matematikk og norsk)</w:t>
      </w:r>
    </w:p>
    <w:p>
      <w:pPr>
        <w:pStyle w:val="Normal"/>
        <w:rPr/>
      </w:pPr>
      <w:r>
        <w:rPr/>
        <w:tab/>
        <w:tab/>
        <w:tab/>
        <w:tab/>
        <w:t>Formidling og kommunikasjon i fag:</w:t>
      </w:r>
    </w:p>
    <w:p>
      <w:pPr>
        <w:pStyle w:val="Normal"/>
        <w:rPr/>
      </w:pPr>
      <w:r>
        <w:rPr/>
        <w:tab/>
        <w:tab/>
        <w:tab/>
        <w:tab/>
        <w:t xml:space="preserve">Undervisningsopplegg med bruk av bildefortelling. Oppgaver </w:t>
      </w:r>
    </w:p>
    <w:p>
      <w:pPr>
        <w:pStyle w:val="Normal"/>
        <w:ind w:left="2124" w:firstLine="708"/>
        <w:rPr/>
      </w:pPr>
      <w:r>
        <w:rPr/>
        <w:t>knyttet til læreplanen i norsk, matematikk og naturfag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Presentasjon av bildefortelling på BLOGG</w:t>
      </w:r>
    </w:p>
    <w:p>
      <w:pPr>
        <w:pStyle w:val="Normal"/>
        <w:ind w:left="2124" w:firstLine="708"/>
        <w:rPr/>
      </w:pPr>
      <w:r>
        <w:rPr/>
        <w:t>Diskusjon og samarbeid på WIK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24" w:firstLine="6"/>
        <w:rPr/>
      </w:pPr>
      <w:r>
        <w:rPr/>
        <w:t>Undervisningsopplegg skal presenteres på neste samling og dokumenteres på egen blo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valuering av første samling på egen blogg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Kl 15:30</w:t>
        <w:tab/>
        <w:tab/>
        <w:t>Avslutning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Overskrift3Tegn">
    <w:name w:val="Overskrift 3 Tegn"/>
    <w:basedOn w:val="Standardskriftforavsnitt"/>
    <w:qFormat/>
    <w:rPr>
      <w:rFonts w:ascii="Arial" w:hAnsi="Arial" w:cs="Arial"/>
      <w:b/>
      <w:bCs/>
      <w:sz w:val="26"/>
      <w:szCs w:val="26"/>
      <w:lang w:val="nb-NO" w:bidi="ar-SA"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Arial"/>
      <w:sz w:val="22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04:00Z</dcterms:created>
  <dc:creator>Nils Ole Nilsen</dc:creator>
  <dc:description/>
  <cp:keywords/>
  <dc:language>en-US</dc:language>
  <cp:lastModifiedBy>Nils Ole Nilsen</cp:lastModifiedBy>
  <cp:lastPrinted>2009-08-26T10:50:00Z</cp:lastPrinted>
  <dcterms:modified xsi:type="dcterms:W3CDTF">2010-03-09T06:04:00Z</dcterms:modified>
  <cp:revision>2</cp:revision>
  <dc:subject/>
  <dc:title>Program kursdag i vurdering – og digital mappevurdering</dc:title>
</cp:coreProperties>
</file>